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PESQUISA DE CIÊNCIAS _ S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omes–Tália- Ana  Lucia  -Viviane.   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º ano C                                        Período:matuti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fessora:Norma Sueli de Oliveira Nocett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O que é ecossistema?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/>
        <w:t xml:space="preserve">Conjunto de seres vivos e do </w:t>
      </w:r>
      <w:r>
        <w:fldChar w:fldCharType="begin"/>
      </w:r>
      <w:r>
        <w:rPr>
          <w:rStyle w:val="InternetLink"/>
          <w:color w:val="006600"/>
        </w:rPr>
        <w:instrText xml:space="preserve"> HYPERLINK "http://www.grupoescolar.com/materia/ecossistema.html" \l "%23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meio ambiente</w:t>
      </w:r>
      <w:r>
        <w:rPr>
          <w:rStyle w:val="InternetLink"/>
          <w:color w:val="006600"/>
        </w:rPr>
        <w:fldChar w:fldCharType="end"/>
      </w:r>
      <w:r>
        <w:rPr/>
        <w:t xml:space="preserve"> em que eles vivem, e todas as interações desses organismos com o meio e entre s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Escreva alguns exemplos de ecossistema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>São exemplos de ecossistema uma floresta, um rio, um lago ou um jardim.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3)O que é considerado por alguns cientistas como um único e enorme ecossistem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/>
        <w:t>A própria camada ao redor da Terra onde vivem todos os organismos vivos, chamada de biosfera, é considerada por alguns cientistas um único e enorme ecossistem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Os ecossistemas apresentam dois componentes básicos.Quais são ele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/>
        <w:t>Os ecossistemas apresentam dois componentes básicos: as comunidades vivas (biótico) e os elementos físicos e químicos do meio (abiótico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Descreva a part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biótica -  </w:t>
      </w:r>
      <w:r>
        <w:rPr/>
        <w:t xml:space="preserve"> é formada por plantas, animais e microrganism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abiótica</w:t>
      </w:r>
      <w:r>
        <w:rPr/>
        <w:t>.-  é o conjunto de nutrientes, água, ar, gases, energia e substâncias orgânicas e inorgânicas do meio ambiente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Qual é o ciclo vital que garante o equilíbrio é a reprodução dos ecossistemas?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Cadeia alimentar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Os diferentes seres vivos de um ecossistema ocupam posições bem definidas dentro da cadeia alimentar.Ela é formada por três  níveis .Quais são eles?</w:t>
      </w:r>
    </w:p>
    <w:p>
      <w:pPr>
        <w:pStyle w:val="Normal"/>
        <w:jc w:val="both"/>
        <w:rPr>
          <w:sz w:val="28"/>
          <w:szCs w:val="28"/>
        </w:rPr>
      </w:pPr>
      <w:r>
        <w:rPr/>
        <w:t>Ela é formada por três níveis: produtor, consumidor e decomposito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Descreva cada um dos níveis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 produtor -   </w:t>
      </w:r>
      <w:r>
        <w:rPr/>
        <w:t>são as plantas verdes, os únicos seres vivos capazes de fabricar seu próprio alimento por meio da fotossíntese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consumidor -   q</w:t>
      </w:r>
      <w:r>
        <w:rPr/>
        <w:t>ue não produz seu próprio alimento, pode ser animal, herbívoro ou carnívoro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. decompositor 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  </w:t>
      </w:r>
      <w:r>
        <w:rPr/>
        <w:t xml:space="preserve">completa o ciclo vital ao decompor a matéria orgânica presente em plantas e animais mortos, transformando-a novamente em compostos inorgânicos que alimentam as plantas. 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8:58:00Z</dcterms:created>
  <dc:creator>Moacir</dc:creator>
  <dc:description/>
  <cp:keywords/>
  <dc:language>en-US</dc:language>
  <cp:lastModifiedBy>Microsoft</cp:lastModifiedBy>
  <dcterms:modified xsi:type="dcterms:W3CDTF">2010-07-01T18:58:00Z</dcterms:modified>
  <cp:revision>2</cp:revision>
  <dc:subject/>
  <dc:title>                    PESQUISA DE CIÊNCIAS _ STE</dc:title>
</cp:coreProperties>
</file>